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1948449097"/>
            <w:bookmarkStart w:id="1" w:name="__Fieldmark__20_1948449097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1948449097"/>
            <w:bookmarkStart w:id="3" w:name="__Fieldmark__21_1948449097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1948449097"/>
            <w:bookmarkStart w:id="5" w:name="__Fieldmark__27_1948449097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1948449097"/>
            <w:bookmarkStart w:id="7" w:name="__Fieldmark__28_1948449097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1948449097"/>
            <w:bookmarkStart w:id="9" w:name="__Fieldmark__30_1948449097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1948449097"/>
            <w:bookmarkStart w:id="11" w:name="__Fieldmark__31_1948449097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1948449097"/>
            <w:bookmarkStart w:id="13" w:name="__Fieldmark__32_1948449097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1948449097"/>
            <w:bookmarkStart w:id="15" w:name="__Fieldmark__33_1948449097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1948449097"/>
            <w:bookmarkStart w:id="17" w:name="__Fieldmark__35_1948449097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1948449097"/>
            <w:bookmarkStart w:id="19" w:name="__Fieldmark__36_1948449097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1948449097"/>
            <w:bookmarkStart w:id="21" w:name="__Fieldmark__37_1948449097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1948449097"/>
            <w:bookmarkStart w:id="23" w:name="__Fieldmark__38_1948449097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1948449097"/>
            <w:bookmarkStart w:id="25" w:name="__Fieldmark__59_1948449097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1948449097"/>
            <w:bookmarkStart w:id="27" w:name="__Fieldmark__60_1948449097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1948449097"/>
            <w:bookmarkStart w:id="29" w:name="__Fieldmark__61_1948449097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1948449097"/>
            <w:bookmarkStart w:id="31" w:name="__Fieldmark__62_194844909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1948449097"/>
            <w:bookmarkStart w:id="33" w:name="__Fieldmark__66_1948449097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1948449097"/>
            <w:bookmarkStart w:id="35" w:name="__Fieldmark__68_194844909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1948449097"/>
            <w:bookmarkStart w:id="37" w:name="__Fieldmark__70_194844909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1948449097"/>
            <w:bookmarkStart w:id="39" w:name="__Fieldmark__72_194844909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1948449097"/>
            <w:bookmarkStart w:id="41" w:name="__Fieldmark__74_194844909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1948449097"/>
            <w:bookmarkStart w:id="43" w:name="__Fieldmark__76_194844909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1948449097"/>
            <w:bookmarkStart w:id="45" w:name="__Fieldmark__78_194844909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1948449097"/>
            <w:bookmarkStart w:id="47" w:name="__Fieldmark__80_194844909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1948449097"/>
            <w:bookmarkStart w:id="49" w:name="__Fieldmark__83_1948449097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1948449097"/>
            <w:bookmarkStart w:id="51" w:name="__Fieldmark__85_194844909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1948449097"/>
            <w:bookmarkStart w:id="53" w:name="__Fieldmark__87_194844909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1948449097"/>
            <w:bookmarkStart w:id="55" w:name="__Fieldmark__89_194844909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1948449097"/>
            <w:bookmarkStart w:id="57" w:name="__Fieldmark__92_1948449097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1948449097"/>
            <w:bookmarkStart w:id="59" w:name="__Fieldmark__94_194844909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1948449097"/>
            <w:bookmarkStart w:id="61" w:name="__Fieldmark__96_194844909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1948449097"/>
            <w:bookmarkStart w:id="68" w:name="__Fieldmark__110_1948449097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1948449097"/>
            <w:bookmarkStart w:id="70" w:name="__Fieldmark__111_1948449097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1948449097"/>
            <w:bookmarkStart w:id="72" w:name="__Fieldmark__114_1948449097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1948449097"/>
            <w:bookmarkStart w:id="74" w:name="__Fieldmark__115_1948449097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1948449097"/>
            <w:bookmarkStart w:id="76" w:name="__Fieldmark__120_1948449097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1948449097"/>
            <w:bookmarkStart w:id="78" w:name="__Fieldmark__121_1948449097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1948449097"/>
            <w:bookmarkStart w:id="80" w:name="__Fieldmark__122_1948449097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1948449097"/>
            <w:bookmarkStart w:id="82" w:name="__Fieldmark__123_1948449097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1948449097"/>
            <w:bookmarkStart w:id="84" w:name="__Fieldmark__124_1948449097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1948449097"/>
            <w:bookmarkStart w:id="88" w:name="__Fieldmark__125_1948449097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1948449097"/>
            <w:bookmarkStart w:id="90" w:name="__Fieldmark__126_1948449097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1948449097"/>
            <w:bookmarkStart w:id="92" w:name="__Fieldmark__130_1948449097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1948449097"/>
            <w:bookmarkStart w:id="94" w:name="__Fieldmark__131_1948449097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1948449097"/>
            <w:bookmarkStart w:id="96" w:name="__Fieldmark__132_1948449097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1948449097"/>
            <w:bookmarkStart w:id="98" w:name="__Fieldmark__133_1948449097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1948449097"/>
            <w:bookmarkStart w:id="100" w:name="__Fieldmark__136_1948449097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1948449097"/>
            <w:bookmarkStart w:id="102" w:name="__Fieldmark__139_1948449097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1948449097"/>
            <w:bookmarkStart w:id="104" w:name="__Fieldmark__142_1948449097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1948449097"/>
            <w:bookmarkStart w:id="106" w:name="__Fieldmark__146_1948449097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1948449097"/>
            <w:bookmarkStart w:id="108" w:name="__Fieldmark__148_1948449097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1948449097"/>
            <w:bookmarkStart w:id="110" w:name="__Fieldmark__150_1948449097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1948449097"/>
            <w:bookmarkStart w:id="112" w:name="__Fieldmark__152_1948449097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1948449097"/>
            <w:bookmarkStart w:id="114" w:name="__Fieldmark__154_1948449097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1948449097"/>
            <w:bookmarkStart w:id="116" w:name="__Fieldmark__156_1948449097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1948449097"/>
            <w:bookmarkStart w:id="118" w:name="__Fieldmark__157_1948449097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1948449097"/>
            <w:bookmarkStart w:id="120" w:name="__Fieldmark__161_1948449097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1948449097"/>
            <w:bookmarkStart w:id="122" w:name="__Fieldmark__162_1948449097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1948449097"/>
            <w:bookmarkStart w:id="126" w:name="__Fieldmark__172_1948449097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1948449097"/>
            <w:bookmarkStart w:id="128" w:name="__Fieldmark__173_1948449097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1948449097"/>
            <w:bookmarkStart w:id="132" w:name="__Fieldmark__183_1948449097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1948449097"/>
            <w:bookmarkStart w:id="134" w:name="__Fieldmark__184_1948449097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1948449097"/>
            <w:bookmarkStart w:id="136" w:name="__Fieldmark__185_1948449097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1948449097"/>
            <w:bookmarkStart w:id="138" w:name="__Fieldmark__186_1948449097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1948449097"/>
            <w:bookmarkStart w:id="140" w:name="__Fieldmark__187_1948449097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1948449097"/>
            <w:bookmarkStart w:id="142" w:name="__Fieldmark__188_1948449097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1948449097"/>
            <w:bookmarkStart w:id="144" w:name="__Fieldmark__189_1948449097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1948449097"/>
            <w:bookmarkStart w:id="146" w:name="__Fieldmark__190_1948449097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1948449097"/>
            <w:bookmarkStart w:id="148" w:name="__Fieldmark__191_1948449097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